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677901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201061853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